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отдельные законодательные акты Ульяновской области </w:t>
      </w:r>
      <w:r>
        <w:rPr>
          <w:rFonts w:cs="PT Astra Serif" w:ascii="PT Astra Serif" w:hAnsi="PT Astra Serif"/>
          <w:sz w:val="28"/>
          <w:szCs w:val="28"/>
        </w:rPr>
        <w:t>и о признании утратившими</w:t>
      </w:r>
      <w:r>
        <w:rPr>
          <w:rFonts w:cs="PT Astra Serif" w:ascii="PT Astra Serif" w:hAnsi="PT Astra Serif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илу отдельных положений законодательных актов Ульяновской области</w:t>
      </w:r>
      <w:r>
        <w:rPr>
          <w:rFonts w:cs="Times New Roman" w:ascii="PT Astra Serif" w:hAnsi="PT Astra Serif"/>
          <w:bCs w:val="false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324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подготовлен в связи с принятием Закона Российской Федерации о поправке к Конституции Российской Федерации от 14.03.2020      № 1-ФКЗ «О совершенствовании регулирования отдельных вопросов организации и функционирования публичной власти» и разработкой проекта закона Ульяновской области «О поправках к Уставу Ульяновской области </w:t>
        <w:br/>
        <w:t>и о признании утратившими силу законодательного акта и отдельных положений законодательных актов Ульяновской области о поправках к Уставу Ульяновской области» и связан с повышением роли и развитием гражданского общества в регионе, усилением роли законодательного (представительного) органа государственной власти области, изменением структуры государственного управления Ульяновской области.</w:t>
      </w:r>
    </w:p>
    <w:p>
      <w:pPr>
        <w:pStyle w:val="Normal"/>
        <w:spacing w:lineRule="auto" w:line="324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ом правового регулирования законопроекта являются общественные отношения, связанные с совершенствованием социальных задач региона и изменением системы управления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спространяется на правоотношения, затрагивающие деятельность населения и органов публичной власти Ульяновской области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едусматривается внесение изменений в ряд законов Ульяновской области. В частности, в связи с положениями, предусмотренными проектом закона Ульяновской области «О поправках к Уставу Ульяновской области </w:t>
        <w:br/>
        <w:t xml:space="preserve">и о признании утратившими силу законодательного акта и отдельных положений законодательных актов Ульяновской области о поправках к Уставу Ульяновской области» вносятся изменения в Закон Ульяновской области от 30.01.2006 № 06-ЗО «О государственных должностях Ульяновской области», определяющей перечень государственных должностей Ульяновской области,  </w:t>
      </w:r>
      <w:r>
        <w:rPr>
          <w:rFonts w:cs="PT Astra Serif" w:ascii="PT Astra Serif" w:hAnsi="PT Astra Serif"/>
          <w:sz w:val="28"/>
        </w:rPr>
        <w:t xml:space="preserve">от 06.05.2013 № 49-ЗО «О правовом регулировании некоторых вопросов, связанных с осуществлением контроля за соответствием расходов лиц, замещающих отдельные государственные должности Ульяновской области, </w:t>
        <w:br/>
        <w:t>и иных лиц их доходам»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ом учитываются в том числе Конституционные изменения. </w:t>
        <w:br/>
        <w:t>В частности, предусматривается исключение положений, предусматривающих согласование представления Генерального прокурора Российской Федерации при назначении прокурора области на должность. Также уточняются требования к лицу, претендующему на должность Губернатора Ульяновской области.</w:t>
      </w:r>
    </w:p>
    <w:p>
      <w:pPr>
        <w:pStyle w:val="Normal"/>
        <w:spacing w:lineRule="auto" w:line="324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еречне государственных должностей Ульяновской области исключается должность Председателя Правительства Ульяновской области.</w:t>
      </w:r>
    </w:p>
    <w:p>
      <w:pPr>
        <w:pStyle w:val="Normal"/>
        <w:spacing w:lineRule="auto" w:line="312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 xml:space="preserve">С учётом новой системы управления Ульяновской области вносятся корреспондирующие изменения в Закон Ульяновской области от 19.12.2006 </w:t>
        <w:br/>
        <w:t>№ 212-ЗО «О Реестре должностей государственной гражданской службы Ульяновской области»</w:t>
      </w:r>
      <w:r>
        <w:rPr>
          <w:rFonts w:cs="PT Astra Serif" w:ascii="PT Astra Serif" w:hAnsi="PT Astra Serif"/>
          <w:sz w:val="28"/>
        </w:rPr>
        <w:t>.</w:t>
      </w:r>
    </w:p>
    <w:p>
      <w:pPr>
        <w:pStyle w:val="Normal"/>
        <w:spacing w:lineRule="auto" w:line="312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зменениями, вносимыми в законы Ульяновской области от 26.12.2013 </w:t>
        <w:br/>
        <w:t xml:space="preserve">№ 247-ЗО «О гербе Ульяновской области» и от 26.12.2013 № 248-ЗО «О флаге Ульяновской области», исключаются положения, связанные с использованием Председателем Правительства Ульяновской области официальных символов Ульяновской области. </w:t>
      </w:r>
    </w:p>
    <w:p>
      <w:pPr>
        <w:pStyle w:val="Normal"/>
        <w:spacing w:lineRule="auto" w:line="312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зменениями, вносимыми в законы Ульяновской области от 17.11.2016 </w:t>
        <w:br/>
        <w:t xml:space="preserve">№ 163-ЗО «О Губернаторе Ульяновской области» и от 17.11.2016 № 164-ЗО </w:t>
        <w:br/>
        <w:t xml:space="preserve">«О Правительстве Ульяновской области», корректируются полномочия Губернатора Ульяновской области с учётом исполнения им полномочий руководителя высшего исполнительного органа государственной власти субъекта Российской Федерации, а также положения, касающиеся состава Правительства Ульяновской области и вопросов назначения и освобождения </w:t>
        <w:br/>
        <w:t>от должности членов Правительства Ульяновской области и их полномочий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целях усиления роли Законодательного Собрания Ульяновской области предусматривается, что Губернатор Ульяновской области назначает </w:t>
        <w:br/>
        <w:t xml:space="preserve">на должность министров Ульяновской области и иных руководителей исполнительных органов региона после консультаций, проведённых с фракциями политических партий </w:t>
      </w:r>
      <w:r>
        <w:rPr>
          <w:rFonts w:cs="PT Astra Serif" w:ascii="PT Astra Serif" w:hAnsi="PT Astra Serif"/>
          <w:iCs/>
          <w:sz w:val="28"/>
          <w:szCs w:val="28"/>
        </w:rPr>
        <w:t xml:space="preserve">(иными депутатскими объединениями) </w:t>
      </w:r>
      <w:r>
        <w:rPr>
          <w:rFonts w:cs="PT Astra Serif" w:ascii="PT Astra Serif" w:hAnsi="PT Astra Serif"/>
          <w:sz w:val="28"/>
          <w:szCs w:val="28"/>
        </w:rPr>
        <w:t>в Законодательном Собрании Ульяновской области, а также с депутатами Законодательного Собрания Ульяновской области, не входящими во фракции политических партий (иные депутатские объединения) в Законодательном Собрании Ульяновской области, в порядке, установленном Губернатором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полномочиям Губернатора Ульяновской области будет относиться также утверждение одной трети состава Общественной палаты Ульяновской области в соответствии с федеральным законом и законом Ульяновской области, что соотносится с положениями Закона Ульяновской области </w:t>
        <w:br/>
        <w:t>от 23.12.2016 № 202-ЗО «Об Общественной палате Ульяновской области»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Конституционными изменениями Губернатор принимает решение о наделении полномочиями сенатора Российской Федерации – представителя от исполнительного органа государственной власти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корректируется ряд полномочий Правительства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 учётом поправок к Конституции Российской Федерации и  проектируемых норм Устава Ульяновской области дополнены положения общих полномочий Правительства Ульяновской области, а именно: </w:t>
      </w:r>
      <w:r>
        <w:rPr>
          <w:rFonts w:cs="PT Astra Serif" w:ascii="PT Astra Serif" w:hAnsi="PT Astra Serif"/>
          <w:bCs/>
          <w:sz w:val="28"/>
          <w:szCs w:val="28"/>
        </w:rPr>
        <w:t xml:space="preserve">участие в проведении единой государственной политики в области </w:t>
      </w:r>
      <w:r>
        <w:rPr>
          <w:rFonts w:cs="PT Astra Serif" w:ascii="PT Astra Serif" w:hAnsi="PT Astra Serif"/>
          <w:sz w:val="28"/>
          <w:szCs w:val="28"/>
        </w:rPr>
        <w:t>финансов, науки, образования, здравоохранения, культуры, физической культуры и спорта, социального обеспечения, труда и занятости, безопасности дорожного движения и экологии, а также в других областях в соответствии с федеральными законами и законами Ульяновской области, в том числе в сфере промышленной политики, развития предпринимательства и сельского хозяйства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усматривается также представление в Общественную палату Ульяновской области ежегодной информации членами Правительства Ульяновской области, перечень которых утверждается Губернатором Ульяновской области, о результатах своей деятельно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предусматривается, что Председатель Общественной палаты Ульяновской области ежегодно представляет Губернатору Ульяновской области и в Законодательное Собрание Ульяновской области информацию о результатах деятельности Общественной палаты Ульяновской области, требования к которой, а также к порядку её представления устанавливаются регламентом Общественной палаты. Председатель Общественной палаты Ульяновской области обеспечивает обнародование указанной информаци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едлагается установить, что данные изменения вступят в силу                          с 1 декабря 2020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едполагается, что последствиями принятия законопроекта станет совершенствование системы управления в Ульяновской области. Политическими последствиями принятия законопроекта станет дальнейшее совершенствование деятельности Губернатора Ульяновской области </w:t>
        <w:br/>
        <w:t>и Правительства Ульяновской области, усиление взаимодействия между всеми органами власти Ульяновской области, повышение роли гражданского общества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лучае принятия законопроект займёт место в системе актов законодательства, устанавливающих основы конституционного строя, а именно актов об организации системы органов государственной власти (пункт «н» части 1 статьи 72 Конституции Российской Федерации)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>Законопроект распространяется на неопределённый круг лиц.</w:t>
      </w:r>
    </w:p>
    <w:p>
      <w:pPr>
        <w:pStyle w:val="Normal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посредственные разработчики законопроекта – заместитель начальника государственно-правового управления администрации Губернатора Ульяновской области В.С.Малышева.</w:t>
      </w:r>
    </w:p>
    <w:p>
      <w:pPr>
        <w:pStyle w:val="Normal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</w:t>
      </w:r>
    </w:p>
    <w:p>
      <w:pPr>
        <w:pStyle w:val="Normal"/>
        <w:spacing w:lineRule="auto" w:line="22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  <w:r>
        <w:rPr>
          <w:sz w:val="28"/>
          <w:szCs w:val="28"/>
        </w:rPr>
        <w:t>‒</w:t>
      </w:r>
      <w:r>
        <w:rPr>
          <w:rFonts w:cs="PT Astra Serif" w:ascii="PT Astra Serif" w:hAnsi="PT Astra Serif"/>
          <w:sz w:val="28"/>
          <w:szCs w:val="28"/>
        </w:rPr>
        <w:t xml:space="preserve"> начальник 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о-правового управления                                  А.С.Преображенский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0:57:00Z</dcterms:created>
  <dc:creator>volkonskaja</dc:creator>
  <dc:description/>
  <cp:keywords/>
  <dc:language>en-US</dc:language>
  <cp:lastModifiedBy>Малышева Валерия Cергеевна</cp:lastModifiedBy>
  <cp:lastPrinted>2019-11-26T10:37:00Z</cp:lastPrinted>
  <dcterms:modified xsi:type="dcterms:W3CDTF">2020-10-14T13:30:00Z</dcterms:modified>
  <cp:revision>7</cp:revision>
  <dc:subject/>
  <dc:title>ПОЯСНИТЕЛЬНАЯ ЗАПИСКА</dc:title>
</cp:coreProperties>
</file>